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</w:t>
      </w:r>
      <w:r>
        <w:rPr>
          <w:sz w:val="44"/>
          <w:szCs w:val="44"/>
        </w:rPr>
        <w:t>通用设备和专用设备用途分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填写说明</w:t>
      </w:r>
    </w:p>
    <w:p>
      <w:pPr>
        <w:pStyle w:val="Normal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</w:t>
      </w:r>
      <w:r>
        <w:rPr>
          <w:sz w:val="30"/>
          <w:szCs w:val="30"/>
        </w:rPr>
        <w:t>根据财政部设备用途分类，结合我省情况，各单位在实际录入卡片时，可以此为参考。对不完全一致的，可结合实际选择相对接近的分类进行填写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办公：行政办公用设备；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教学：学校用于教学的设备；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研：学校及科研单位用于科研的设备、仪器；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医疗：医疗机构用的医疗设备、仪器；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color w:val="FF0000"/>
          <w:sz w:val="30"/>
          <w:szCs w:val="30"/>
        </w:rPr>
        <w:t>培训</w:t>
      </w:r>
      <w:r>
        <w:rPr>
          <w:sz w:val="30"/>
          <w:szCs w:val="30"/>
        </w:rPr>
        <w:t>：具有培训职能的单位用于经常性业务培训的设备；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执法：指执法工作人员在开展执法工作时所用的有关设备和</w:t>
      </w: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仪器，如公安、交警、城管、工商等；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窗口：指政务服务中心、办事大厅等面向公众对外服务窗口所用设备；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专用：审计业务、工作专班、临时机构、会议室、专网、纪检监察等用途的设备；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其他：除上述用途以外的设备，如涉密设备等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16:00Z</dcterms:created>
  <dc:creator>Administrator</dc:creator>
  <dc:description/>
  <cp:keywords/>
  <dc:language>en-US</dc:language>
  <cp:lastModifiedBy>Administrator</cp:lastModifiedBy>
  <dcterms:modified xsi:type="dcterms:W3CDTF">2018-11-26T03:22:00Z</dcterms:modified>
  <cp:revision>2</cp:revision>
  <dc:subject/>
  <dc:title>通用设备和专用设备用途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